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БЮДЖЕТНОЕ ОБЩЕОБРАЗОВАТЕЛЬНОЕ УЧРЕЖДЕНИЕ ГОРДЕЕВСКАЯ  СРЕДНЯЯ  ОБЩЕОБРАЗОВАТЕЛЬНАЯ  ШКОЛ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ДЕЕВСКОГО РАЙОНА   БРЯ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ОВАНА К УТВЕРЖД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шением педагогического совета </w:t>
            </w:r>
          </w:p>
          <w:p>
            <w:pPr>
              <w:pStyle w:val="Normal"/>
              <w:rPr/>
            </w:pPr>
            <w:r>
              <w:rPr>
                <w:b/>
              </w:rPr>
              <w:t>Протокол от 29.10.2021 г. № 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казом МБОУ Гордеевской СОШ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т 08.11.2021 г. № 98/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РОЖНАЯ КАРТ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по обеспечению перехода ОУ на ФГОС НОО, ФГОС ОО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поколения на 2021-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создание системы организационно-управленческого, методического, нормативно-правового обеспечения по организации и введению ФГОС НОО и ФГОС ООО третьего поко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ыявить уровень ресурсной обеспеченности основного общего образования по введению ФГОС-20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здать нормативно-правовую и методическую базу по введению ФГОС НОО и ФГОС ООО третьего поко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еспечить подготовку педагогических работников к реализации ООП НОО, ООО, ориентировать их на ценностные установки, цели, задачи, определенные государственным стандартом, отбор инновационных форм и методов образовательной деятельности, ориентированной на развитие интеллектуально-творческого и социально-психологического потенциала личности ребенка, освоение педагогами новой системы требований к оценке итогов образовательной деятельности обучающихся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Целевая группа участников:</w:t>
      </w:r>
      <w:r>
        <w:rPr/>
        <w:t xml:space="preserve"> администрация школы, методический совет, педагоги, планирующие нагрузку на 2022-2023 учебный год в 1-х и 5-х классах, педагог-психолог, социальный педагог, заведующая библиотеко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жидаемые результаты: </w:t>
      </w:r>
    </w:p>
    <w:p>
      <w:pPr>
        <w:pStyle w:val="Normal"/>
        <w:jc w:val="both"/>
        <w:rPr/>
      </w:pPr>
      <w:r>
        <w:rPr/>
        <w:t xml:space="preserve">1. Готовность администрации и педагогов, планирующих работать в 1-х и 5-х классах, к введению ФГОС НОО и ФГОС ООО третьего поколения. </w:t>
      </w:r>
    </w:p>
    <w:p>
      <w:pPr>
        <w:pStyle w:val="Normal"/>
        <w:jc w:val="both"/>
        <w:rPr/>
      </w:pPr>
      <w:r>
        <w:rPr/>
        <w:t xml:space="preserve">2. Наличие нормативно-правовой и методической базы по введению ФГОС НОО и ФГОС ООО третьего поколения.  </w:t>
      </w:r>
    </w:p>
    <w:p>
      <w:pPr>
        <w:pStyle w:val="Normal"/>
        <w:jc w:val="both"/>
        <w:rPr/>
      </w:pPr>
      <w:r>
        <w:rPr/>
        <w:t xml:space="preserve">3. Освоение педагогами новой системы требований к оценке результатов образовательной деятельности обучающихся. </w:t>
      </w:r>
    </w:p>
    <w:p>
      <w:pPr>
        <w:pStyle w:val="Normal"/>
        <w:jc w:val="both"/>
        <w:rPr/>
      </w:pPr>
      <w:r>
        <w:rPr/>
        <w:t>4. Наличие разработанных ООП НОО и ООП ООО – 2021.</w:t>
      </w:r>
    </w:p>
    <w:p>
      <w:pPr>
        <w:pStyle w:val="Normal"/>
        <w:jc w:val="both"/>
        <w:rPr/>
      </w:pPr>
      <w:r>
        <w:rPr/>
        <w:t xml:space="preserve">5. Наличие условий для применения различных образовательных технологий (электронное обучение, дистанционные образовательные технологии). </w:t>
      </w:r>
    </w:p>
    <w:p>
      <w:pPr>
        <w:pStyle w:val="Normal"/>
        <w:jc w:val="both"/>
        <w:rPr/>
      </w:pPr>
      <w:r>
        <w:rPr/>
        <w:t xml:space="preserve">6. Наличие договоров сетевого взаимодействия с социальными партнерами. </w:t>
      </w:r>
    </w:p>
    <w:p>
      <w:pPr>
        <w:pStyle w:val="Normal"/>
        <w:jc w:val="both"/>
        <w:rPr>
          <w:b/>
          <w:b/>
        </w:rPr>
      </w:pPr>
      <w:r>
        <w:rPr/>
        <w:t>7. Наличие МТБ для перехода на новые ФГОС НОО и ФГОС ООО третьего покол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1296"/>
        <w:gridCol w:w="1404"/>
        <w:gridCol w:w="30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рганизационное обеспечение постепенного перехода на обу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новым  ФГОС НОО,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бочей группы по обеспечению перехода на новые ФГОС НОО и ФГОС ОО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создании рабочей группы по обеспечению перехода на ФГОС НОО и ФГОС ООО</w:t>
            </w:r>
          </w:p>
          <w:p>
            <w:pPr>
              <w:pStyle w:val="Normal"/>
              <w:rPr/>
            </w:pPr>
            <w:r>
              <w:rPr/>
              <w:t>Положение о рабочей групп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лана (дорожной карты) перехода на новый ФГОС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б утверждении плана мероприятий (дорожной карты) по переходу ОУ на новый ФГОС НОО и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школьного родительского собрания, посвященного постепенному переходу на новые ФГОС НОО и ООО за период 2022-2027 год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 по ВР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общешкольного родительского собрания, посвященного постепенному переходу на новые ФГОС НОО и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родительских собраний в 1-х классах, посвященных обучению по новым ФГОС НОО с 1 сентября 2022 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 по ВР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классных родительских собраний в 1-х классах, посвященных обучению по новым ФГОС НО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родительских собраний в 5-х классах, посвященных переходу на новые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 по ВР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классных родительских собраний в 5-х классах, посвященных переходу на новые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светительских мероприятий, направленных на повышение компетентности педагогов образовательной организаци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методической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.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едсоветов, методических советов, аналитические справки по проведению методических семинаров, дней (недель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меющихся в ОУ условий и ресурсного обеспечения реализации образовательных программ НОО и ООО в соответствии с требованиями новых ФГОС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сентября 202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групп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 об оценке условий ОУ с учетом требований новых ФГОС НОО и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системы мониторинга образовательных потребностей (запросов) обучающихся и родителей (законных представителей) для проектирования учебных планов НОО и ООО в части, формируемой участниками образовательных отношений, и планов внеурочной деятельности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групп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 ЗД по УВР.</w:t>
            </w:r>
          </w:p>
          <w:p>
            <w:pPr>
              <w:pStyle w:val="Normal"/>
              <w:rPr/>
            </w:pPr>
            <w:r>
              <w:rPr/>
              <w:t>Аналитическая справка ЗД по В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моделей сетевого взаимодействия образовательной организации и учреждений дополнительного образования детей, учреждений культуры и спорта, средних специальных и высших учебных заведений, учреждений культуры, обеспечивающих реализацию ООП НОО и ООО в рамках перехода на новые ФГОС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 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сетевого взаимодействия.</w:t>
            </w:r>
          </w:p>
          <w:p>
            <w:pPr>
              <w:pStyle w:val="Normal"/>
              <w:rPr/>
            </w:pPr>
            <w:r>
              <w:rPr/>
              <w:t>Договоры о сетевом взаимодейств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абочей группы к проектированию основной образовательной программы начального и основного общего образова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 по УВР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Р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но-правовое обеспечение постепенного перехода на обу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новым ФГОС НОО и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окументов федерального, регионального уровня, регламентирующих введение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групп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ознакомления с документами федерального, регионального уровня, регламентирующими введение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нормативно-правовых документов федерального, регионального, муниципального уровней, обеспечивающих переход на новые ФГОС НОО и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ая группа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данных нормативно-правовых документов федерального, регионального, муниципального уровней, обеспечивающих реализацию ФГОС НОО и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рограмму развития образовательной организаци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2 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внесении изменений в программу развития образовательной организ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и дополнений в Устав образовательного учреждения (при необходимости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образовательного учреж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иказов, локальных актов, регламентирующих введение ФГОС НОО и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1-август 2022 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ы, локальные акты, регламентирующие переход на новые ФГОС НОО и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соответствие с требованиями новых ФГОС НОО и ООО должностных инструкций работников образовательной учрежде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инстру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а основе примерной основной образовательной программы НОО основной образовательной программы НОО образовательной организации, в том числе  программы воспитания, календарного плана воспитательной работы, программы формирования УУД, в соответствии с требованиями новых ФГОС Н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6.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, ЗД по 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рабочей группы по разработке основной образовательной программы НОО.</w:t>
            </w:r>
          </w:p>
          <w:p>
            <w:pPr>
              <w:pStyle w:val="Normal"/>
              <w:rPr/>
            </w:pPr>
            <w:r>
              <w:rPr/>
              <w:t>Основная образовательная программа НОО, в том числе программа воспитания, календарный план воспитательной работы, программа формирования УУ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а основе примерной основной образовательной программы ООО основной образовательной программы ООО образовательной организации, в том числе программы воспитания, календарного плана воспитательной работы, программы формирования УУД, в соответствии с требованиями новых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6.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, ЗД по 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рабочей группы по разработке основной образовательной программы ООО.</w:t>
            </w:r>
          </w:p>
          <w:p>
            <w:pPr>
              <w:pStyle w:val="Normal"/>
              <w:rPr/>
            </w:pPr>
            <w:r>
              <w:rPr/>
              <w:t>Основная образовательная программа ООО, в том числе программа воспитания, календарный  план воспитательной работы, программа  формирования УУ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основных образовательных программ НОО и ООО, в том числе программы воспитания, календарных планов воспитательной работы, программ формирования УУД, на заседании педагогического совет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, ЗД по 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 заседания педагогического совета.</w:t>
            </w:r>
          </w:p>
          <w:p>
            <w:pPr>
              <w:pStyle w:val="Normal"/>
              <w:rPr/>
            </w:pPr>
            <w:r>
              <w:rPr/>
              <w:t>Приказ об утверждении образовательных программ НОО и ООО, в том числе программы воспитания, календарных планов воспитательной работы, программ формирования УУ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чебных планов, планов внеурочной деятельности для 1-х и 5-х классов по новым ФГОС НОО и ООО на 2022/23 учебный год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(2022-2027) до 30 августа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, 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лан НОО.</w:t>
            </w:r>
          </w:p>
          <w:p>
            <w:pPr>
              <w:pStyle w:val="Normal"/>
              <w:rPr/>
            </w:pPr>
            <w:r>
              <w:rPr/>
              <w:t>Учебный план ООО.</w:t>
            </w:r>
          </w:p>
          <w:p>
            <w:pPr>
              <w:pStyle w:val="Normal"/>
              <w:rPr/>
            </w:pPr>
            <w:r>
              <w:rPr/>
              <w:t>План внеурочной деятельности НОО.</w:t>
            </w:r>
          </w:p>
          <w:p>
            <w:pPr>
              <w:pStyle w:val="Normal"/>
              <w:rPr/>
            </w:pPr>
            <w:r>
              <w:rPr/>
              <w:t>План внеурочной деятельности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рабочих программ педагогов по учебным предметам, учебным курсам (в том числе и внеурочной деятельности) и учебным модулям учебного плана для 1-х и 5-х классов на 2022/23 учебный год в соответствии с требованиями новых ФГОС НОО и ОО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(2022-2027) до 31 августа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едагогов по учебным предметам, учебным курсам (в том числе и внеурочной деятельности) и учебным модулям учебного плана для 1-х и 5-х классов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писка УМК для уровней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б утверждении списка УМК для уровней НОО и ООО с приложением данного спис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формы договора между образовательной организацией и родителям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 2022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б утверждении модели договора между образовательной организацией и родителями.</w:t>
            </w:r>
          </w:p>
          <w:p>
            <w:pPr>
              <w:pStyle w:val="Normal"/>
              <w:rPr/>
            </w:pPr>
            <w:r>
              <w:rPr/>
              <w:t>Договор между ОО и родителя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«Положение о формах, периодичности, порядке текущего контроля успеваемости и промежуточной аттестации обучающихся» в части введения комплексного подхода к оценке результатов образования: предметных, метапредметных, личностных в соответствии с новыми ФГОС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 2022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формах, периодичности, порядке текущего контроля успеваемости и промежуточной аттестации обучающихся.</w:t>
            </w:r>
          </w:p>
          <w:p>
            <w:pPr>
              <w:pStyle w:val="Normal"/>
              <w:rPr/>
            </w:pPr>
            <w:r>
              <w:rPr/>
              <w:t>Протокол педсовета об утверждении изменений в «Положение о формах, периодичности, порядке текущего контроля успеваемости и промежуточной аттестации обучающихся» в части введения комплексного подхода к оценке результатов образования: предметных, метапредметных, личностных в соответствии с новыми ФГОС НОО и ООО.</w:t>
            </w:r>
          </w:p>
          <w:p>
            <w:pPr>
              <w:pStyle w:val="Normal"/>
              <w:rPr/>
            </w:pPr>
            <w:r>
              <w:rPr/>
              <w:t>Приказ об утверждении изменений в «Положение о формах, периодичности, порядке текущего контроля успеваемости и промежуточной аттестации обучающихся» в части введения комплексного подхода к оценке результатов образования: предметных, метапредметных, личностных в соответствии с новыми ФГОС НОО и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ическое обеспечение постепенного перехода на обу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новым ФГОС НОО и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структивно-методических </w:t>
            </w:r>
          </w:p>
          <w:p>
            <w:pPr>
              <w:pStyle w:val="Normal"/>
              <w:rPr/>
            </w:pPr>
            <w:r>
              <w:rPr/>
              <w:t xml:space="preserve">совещаний и обучающих семинаров по вопросам введения ФГОС для учителей начальной и основной школы, участие в вебинарах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внед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вопросов, возникающих в ходе внедрения ФГОС НОО и ООО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методической работы, обеспечивающей сопровождение постепенного перехода на обучение по новым ФГОС НОО и ФГОС ОО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2027 г., до 1 сентябр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тодической работы.</w:t>
            </w:r>
          </w:p>
          <w:p>
            <w:pPr>
              <w:pStyle w:val="Normal"/>
              <w:rPr/>
            </w:pPr>
            <w:r>
              <w:rPr/>
              <w:t>Приказ об утверждении плана методическ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сультационной методической поддержки педагогов по вопросам реализации ООП НОО и ООО по новым ФГОС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всего периода с 2021 по 202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вопросов, возникающих в ходе внедрения ФГОС НОО и ООО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 нормативных документов по переходу на новые ФГОС НОО и ФГОС ООО педагогическим коллективо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jc w:val="center"/>
              <w:rPr/>
            </w:pPr>
            <w:r>
              <w:rPr/>
              <w:t>ежегодно с 2021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.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 педагогического сове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сультационной методической поддержки педагогов по вопросам реализации ООП НОО и ООО по новым ФГОС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с 2021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возникающих затруднений педагог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педагогов в мероприятиях муниципального, регионального уровня по сопровождению внедрения обновленных ФГОС НОО и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едагогов по вопросам реализации ООП НОО и ООП ОО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акета методических материалов по теме реализации ООП НОО, ООО по новому ФГОС НОО,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с 2021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ШМО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методических материалов по теме реализации ООП НОО, ООО по новому ФГОС НОО,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лана функционирования ВСОКО в условиях постепенного перехода на новые ФГОС НОО и ООО и реализации ООП НОО и ООО по новым ФГОС НОО и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 ежегодно с 2022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функционирования ВСОКО на учебный го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ровое обеспечение постепенного перехода на обу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новым ФГОС НОО и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дрового обеспечения постепенного перехода на обучение по новым ФГОС НОО и ФГОС ОО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2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с требованиями новых ФГОС НОО и ООО должностных инструкци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202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ные должностные инстру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сихолого-педагогическому сопровождению постепенного перехода на обучение по новым ФГОС НОО и ФГОС ОО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с 2021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дагог-психолог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педагога-психолог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образовательных потребностей и профессиональных затруднений педагогических работников образовательной организации в условиях постепенного перехода на обучение по новым ФГОС НОО и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2 года,</w:t>
            </w:r>
          </w:p>
          <w:p>
            <w:pPr>
              <w:pStyle w:val="Normal"/>
              <w:jc w:val="center"/>
              <w:rPr/>
            </w:pPr>
            <w:r>
              <w:rPr/>
              <w:t>ежегодно в период с 2022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тапная подготовка педагогических и управленческих кадров к постепенному переходу на обучение по новым ФГОС НОО и ФГОС ООО.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в течение всего периода с 2021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У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график курсовой подготовки с охватом в 100 процентов педагогических работников, реализующих ООП НОО и ОО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учебной нагрузки педагогов на учебный год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августа ежегодно в период с 2021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б утверждении учебной нагрузки на учебный 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ординация взаимодействия учреждений общего, профессионального и дополнительног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разования детей, обеспечивающая организацию внеурочной деятельности и учет внеучебных достижений обучающихся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 с 2022 по 20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 по 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тивность внеучебной деятельности, создание оптимальной модели учета внеучебных достижений обучающих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 постепенного перехода на обучение по новым ФГОС НОО и ФГОС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ответствия материально-технической базы ОУ для реализации ООП НОО и ООО действующим санитарным и противопожарным нормам, нормам охраны труд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апрель 2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,</w:t>
            </w:r>
          </w:p>
          <w:p>
            <w:pPr>
              <w:pStyle w:val="Normal"/>
              <w:jc w:val="center"/>
              <w:rPr/>
            </w:pPr>
            <w:r>
              <w:rPr/>
              <w:t>ЗД по АХ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 об оценке материально-технической базы реализации ООП НОО и ООО,  приведение ее в соответствие с требованиями новых ФГОС НОО и ОО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библиотеки УМК по всем предметам учебных планов для реализации новых ФГОС НОО и ООО в соответствии с Федеральным перечнем учебник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сентябр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. библиотекой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списка учебников для реализации новых ФГОС НОО и ООО.</w:t>
            </w:r>
          </w:p>
          <w:p>
            <w:pPr>
              <w:pStyle w:val="Normal"/>
              <w:rPr/>
            </w:pPr>
            <w:r>
              <w:rPr/>
              <w:t>Формирование ежегодной заявки на обеспечение  ОУ  учебниками в соответствии с Федеральным перечнем учеб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абинетов комплектами наглядных пособий, карт, учебных макетов, специального оборудования, обеспечивающих развитие </w:t>
            </w:r>
          </w:p>
          <w:p>
            <w:pPr>
              <w:pStyle w:val="Normal"/>
              <w:rPr/>
            </w:pPr>
            <w:r>
              <w:rPr/>
              <w:t>компетенций, соответствующих требованием новых ФГОС. Использование оборудования, полученного ОО в рамках реализации проекта «Точки роста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ЗД по АХ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кабинетов необходимыми пособиями, комплектами специального лабораторного оборудования, обеспечивающими проведение </w:t>
            </w:r>
          </w:p>
          <w:p>
            <w:pPr>
              <w:pStyle w:val="Normal"/>
              <w:rPr/>
            </w:pPr>
            <w:r>
              <w:rPr/>
              <w:t xml:space="preserve">лабораторных работ и опытно экспериментальной деятельност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ое обеспечение постепенного перехода на обу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новым ФГОС НОО и ФГОС ООО.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сайте образовательной организации информационных материалов о постепенном переходе на обучение по новым ФГОС НОО и ФГОС ОО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с 2021 по 2027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образовательной организации.</w:t>
            </w:r>
          </w:p>
          <w:p>
            <w:pPr>
              <w:pStyle w:val="Normal"/>
              <w:rPr/>
            </w:pPr>
            <w:r>
              <w:rPr/>
              <w:t>Пакет информационно-методических материалов.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ведение просветительских мероприятий, направленных на повышение компетентности педагогов образовательной организации и родителей (законных представителей) обучающихся по вопросам введения новых ФГОС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 течение всего периода с 2021 по 2027 год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едагогов и родительской общественности о нормативно-правовом, программном, кадровом, материально-техническом и финансовом обеспечении постепенного перехода на обучение по новым ФГОС НОО и ФГОС ООО.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Обеспечение возможности использования участниками образовательного процесса ресурсов и сервисов цифровой образовательной среды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/>
            </w:pPr>
            <w:r>
              <w:rPr/>
              <w:t xml:space="preserve">ЗД по УВР, учитель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ЭОР и ЦОС при реализации ООП НОО и ООО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к информационным ресурсам посредством сети Интернет</w:t>
            </w: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ети Интернет в учебных кабинетах.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озможности реализации программ начального общего и основного общего образования с применением электронного обучения, дистанционных образовательных технологий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 по УВР, учитель </w:t>
            </w:r>
            <w:r>
              <w:rPr>
                <w:sz w:val="22"/>
                <w:szCs w:val="22"/>
              </w:rPr>
              <w:t>информатик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авторизированного доступа к совокупности информационных и электронных образовательных ресурсов, информационных технологий и средств, обеспечивающих освоение обучающимися образовательных программ в полном объеме независимо от их мест нахождения. 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убличной отчетности о ходе и результатах внедрения обновленных ФГОС НОО и ФГОС ООО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ию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в публичный доклад раздела, отражающего ход введения обновленных ФГОС НОО и ФГОС ООО. 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е обеспечение постепенного перехода на обу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новым ФГОС НОО и ФГОС ООО.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реализации программ </w:t>
            </w:r>
          </w:p>
          <w:p>
            <w:pPr>
              <w:pStyle w:val="Normal"/>
              <w:rPr/>
            </w:pPr>
            <w:r>
              <w:rPr/>
              <w:t xml:space="preserve">начального общего и основного общего образования в соответствии с нормативами финансирования муниципальных услуг с учетом требований ФГОС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в полном объеме </w:t>
            </w:r>
          </w:p>
          <w:p>
            <w:pPr>
              <w:pStyle w:val="Normal"/>
              <w:rPr/>
            </w:pPr>
            <w:r>
              <w:rPr/>
              <w:t xml:space="preserve">государственных гарантий по получению гражданами общедоступного и бесплатного основного общего образования; </w:t>
            </w:r>
          </w:p>
          <w:p>
            <w:pPr>
              <w:pStyle w:val="Normal"/>
              <w:rPr/>
            </w:pPr>
            <w:r>
              <w:rPr/>
              <w:t xml:space="preserve">возможность реализации всех требований и условий, предусмотренных ФГОС. 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ема расходов, необходимых для реализации ООП и достижения планируемых результат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лана финансово-хозяйственной деятельности на 2022 г. и последующие го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локальных актов, регламентирующих установление заработной платы работников образовательной </w:t>
            </w:r>
          </w:p>
          <w:p>
            <w:pPr>
              <w:pStyle w:val="Normal"/>
              <w:rPr/>
            </w:pPr>
            <w:r>
              <w:rPr/>
              <w:t>организации, в том числе стимулирующих надбавок и доплат, порядка и размеров премирования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ормативной правовой базы, </w:t>
            </w:r>
          </w:p>
          <w:p>
            <w:pPr>
              <w:pStyle w:val="Normal"/>
              <w:rPr/>
            </w:pPr>
            <w:r>
              <w:rPr/>
              <w:t>регламентирующей вопросы оплаты труда в условиях внедрения обновленных ФГОС НОО и ФГОС ООО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20015</wp:posOffset>
            </wp:positionV>
            <wp:extent cx="16002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74" t="65299" r="42274" b="25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.о директора МБОУ Гордеевской СОШ                                    Молявко В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6:38:00Z</dcterms:created>
  <dc:creator>XXX</dc:creator>
  <dc:description/>
  <cp:keywords/>
  <dc:language>en-US</dc:language>
  <cp:lastModifiedBy>XXX</cp:lastModifiedBy>
  <dcterms:modified xsi:type="dcterms:W3CDTF">2022-06-23T09:09:00Z</dcterms:modified>
  <cp:revision>98</cp:revision>
  <dc:subject/>
  <dc:title/>
</cp:coreProperties>
</file>