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 БЮДЖЕТНОЕ ОБЩЕОБРАЗОВАТЕЛЬНОЕ  УЧРЕЖД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ДЕЕВСКАЯ СРЕДНЯЯ  ОБЩЕОБРАЗОВАТЕЛЬНАЯ  ШКОЛА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ДЕЕВСКОГО РАЙОНА БРЯН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210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967"/>
        <w:gridCol w:w="1979"/>
      </w:tblGrid>
      <w:tr>
        <w:trPr/>
        <w:tc>
          <w:tcPr>
            <w:tcW w:w="1264" w:type="dxa"/>
            <w:vMerge w:val="restart"/>
            <w:tcBorders/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АЗ</w:t>
            </w:r>
          </w:p>
        </w:tc>
        <w:tc>
          <w:tcPr>
            <w:tcW w:w="1967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та</w:t>
            </w:r>
          </w:p>
        </w:tc>
        <w:tc>
          <w:tcPr>
            <w:tcW w:w="1979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ставления</w:t>
            </w:r>
          </w:p>
        </w:tc>
      </w:tr>
      <w:tr>
        <w:trPr/>
        <w:tc>
          <w:tcPr>
            <w:tcW w:w="126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67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/4</w:t>
            </w:r>
          </w:p>
        </w:tc>
        <w:tc>
          <w:tcPr>
            <w:tcW w:w="1979" w:type="dxa"/>
            <w:tcBorders/>
          </w:tcPr>
          <w:p>
            <w:pPr>
              <w:pStyle w:val="Style16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11.2021 г.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Гордеев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rPr/>
      </w:pPr>
      <w:r>
        <w:rPr>
          <w:b/>
        </w:rPr>
        <w:t xml:space="preserve">Об утверждении дорожной карты, плана методической работы, </w:t>
      </w:r>
    </w:p>
    <w:p>
      <w:pPr>
        <w:pStyle w:val="Normal"/>
        <w:rPr/>
      </w:pPr>
      <w:r>
        <w:rPr>
          <w:b/>
        </w:rPr>
        <w:t xml:space="preserve">плана-графика повышения квалификации педагогов </w:t>
      </w:r>
    </w:p>
    <w:p>
      <w:pPr>
        <w:pStyle w:val="Normal"/>
        <w:rPr/>
      </w:pPr>
      <w:r>
        <w:rPr>
          <w:b/>
        </w:rPr>
        <w:t>при подготовке ОУ к введению ФГОС НОО и ФГОС ООО третьего поко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В соответствии с приказами Министерства просвещения РФ от 31.05.2021 г. № 286 «Об утверждении федерального государственного образовательного стандарта начального общего образования», приказа Министерства просвещения РФ от 31.05.2021 г. № 287 «Об утверждении федерального государственного образовательного стандарта основного общего образования», в целях создания организационно-управленческих, учебно-методических, психолого-педагогических, кадровых и информационных условий введения обновленных федеральных государственных образовательных стандартов начального общего и основного общего образования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 xml:space="preserve">1. Утвердить план работы рабочей группы </w:t>
      </w:r>
      <w:r>
        <w:rPr/>
        <w:t>по обеспечению перехода ОУ на обучение по ФГОС НОО, ФГОС ООО третьего поколения.</w:t>
      </w:r>
    </w:p>
    <w:p>
      <w:pPr>
        <w:pStyle w:val="Normal"/>
        <w:jc w:val="both"/>
        <w:rPr>
          <w:i/>
          <w:i/>
        </w:rPr>
      </w:pPr>
      <w:r>
        <w:rPr>
          <w:color w:val="222222"/>
        </w:rPr>
        <w:t xml:space="preserve">2. Утвердить дорожную карту </w:t>
      </w:r>
      <w:r>
        <w:rPr/>
        <w:t xml:space="preserve">по обеспечению перехода ОУ на обучение по ФГОС НОО, ФГОС ООО третьего поколения. </w:t>
      </w:r>
      <w:r>
        <w:rPr>
          <w:i/>
        </w:rPr>
        <w:t>(Приложение 1)</w:t>
      </w:r>
    </w:p>
    <w:p>
      <w:pPr>
        <w:pStyle w:val="Normal"/>
        <w:jc w:val="both"/>
        <w:rPr>
          <w:i/>
          <w:i/>
        </w:rPr>
      </w:pPr>
      <w:r>
        <w:rPr/>
        <w:t xml:space="preserve">3. Утвердить план методической работы по подготовке ОУ к переходу на ФГОС НОО и ФГОС ООО третьего поколения. </w:t>
      </w:r>
      <w:r>
        <w:rPr>
          <w:i/>
        </w:rPr>
        <w:t>(Приложение 2)</w:t>
      </w:r>
    </w:p>
    <w:p>
      <w:pPr>
        <w:pStyle w:val="Normal"/>
        <w:jc w:val="both"/>
        <w:rPr>
          <w:i/>
          <w:i/>
        </w:rPr>
      </w:pPr>
      <w:r>
        <w:rPr/>
        <w:t xml:space="preserve">4. Утвердить план-график повышения квалификации учителей-предметников, планирующих работу в 1-х и 5-х классах с 1 сентября 2022 г. </w:t>
      </w:r>
      <w:r>
        <w:rPr>
          <w:i/>
        </w:rPr>
        <w:t>(Приложение 3)</w:t>
      </w:r>
    </w:p>
    <w:p>
      <w:pPr>
        <w:pStyle w:val="Normal"/>
        <w:jc w:val="both"/>
        <w:rPr/>
      </w:pPr>
      <w:r>
        <w:rPr>
          <w:color w:val="222222"/>
        </w:rPr>
        <w:t xml:space="preserve">5. ЗД по УВР </w:t>
      </w:r>
      <w:r>
        <w:rPr>
          <w:b/>
          <w:color w:val="222222"/>
        </w:rPr>
        <w:t>Молявко В.И.</w:t>
      </w:r>
      <w:r>
        <w:rPr>
          <w:color w:val="222222"/>
        </w:rPr>
        <w:t xml:space="preserve"> ознакомить педагогический коллектив с дорожной картой по обеспечению перехода на обновленные ФГОС, с планом методической работы по обеспечению сопровождения введения ФГОС НОО и ФГОС ООО третьего поколения, планом-графиком повышения квалификации педагогов школы.</w:t>
      </w:r>
    </w:p>
    <w:p>
      <w:pPr>
        <w:pStyle w:val="Normal"/>
        <w:jc w:val="both"/>
        <w:rPr>
          <w:b/>
          <w:b/>
        </w:rPr>
      </w:pPr>
      <w:r>
        <w:rPr/>
        <w:t xml:space="preserve">6. Контроль за исполнением приказа возложить на ЗД по УВР </w:t>
      </w:r>
      <w:r>
        <w:rPr>
          <w:b/>
        </w:rPr>
        <w:t>Молявко В.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МБОУ Гордеевской СОШ:                                    Подрубная Н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jc w:val="right"/>
        <w:rPr/>
      </w:pPr>
      <w:r>
        <w:rPr>
          <w:i/>
        </w:rPr>
        <w:t xml:space="preserve">к приказу «Об утверждении дорожной карты, плана методической работы, </w:t>
      </w:r>
    </w:p>
    <w:p>
      <w:pPr>
        <w:pStyle w:val="Normal"/>
        <w:jc w:val="right"/>
        <w:rPr/>
      </w:pPr>
      <w:r>
        <w:rPr>
          <w:i/>
        </w:rPr>
        <w:t xml:space="preserve">плана-графика повышения квалификации педагогов </w:t>
      </w:r>
    </w:p>
    <w:p>
      <w:pPr>
        <w:pStyle w:val="Normal"/>
        <w:jc w:val="right"/>
        <w:rPr/>
      </w:pPr>
      <w:r>
        <w:rPr>
          <w:i/>
        </w:rPr>
        <w:t xml:space="preserve">при подготовке ОУ к введению ФГОС НОО и ФГОС ООО третьего поколения»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т 08.11.2021 г. № 98/4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РОЖНАЯ КАРТ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по обеспечению перехода ОУ на ФГОС НОО, ФГОС ОО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поколения на 2021-202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создание системы организационно-управленческого, методического, нормативно-правового обеспечения по организации и введению ФГОС НОО и ФГОС ООО третьего поко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ыявить уровень ресурсной обеспеченности основного общего образования по введению ФГОС-20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оздать нормативно-правовую и методическую базу по введению ФГОС НОО и ФГОС ООО третьего поко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беспечить подготовку педагогических работников к реализации ООП НОО, ООО, ориентировать их на ценностные установки, цели, задачи, определенные государственным стандартом, отбор инновационных форм и методов образовательной деятельности, ориентированной на развитие интеллектуально-творческого и социально-психологического потенциала личности ребенка, освоение педагогами новой системы требований к оценке итогов образовательной деятельности обучающихся.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Целевая группа участников:</w:t>
      </w:r>
      <w:r>
        <w:rPr/>
        <w:t xml:space="preserve"> администрация школы, методический совет, педагоги, планирующие нагрузку на 2022-2023 учебный год в 1-х и 5-х классах, педагог-психолог, социальный педагог, заведующая библиотеко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жидаемые результаты: </w:t>
      </w:r>
    </w:p>
    <w:p>
      <w:pPr>
        <w:pStyle w:val="Normal"/>
        <w:jc w:val="both"/>
        <w:rPr/>
      </w:pPr>
      <w:r>
        <w:rPr/>
        <w:t xml:space="preserve">1. Готовность администрации и педагогов, планирующих работать в 1-х и 5-х классах, к введению ФГОС НОО и ФГОС ООО третьего поколения. </w:t>
      </w:r>
    </w:p>
    <w:p>
      <w:pPr>
        <w:pStyle w:val="Normal"/>
        <w:jc w:val="both"/>
        <w:rPr/>
      </w:pPr>
      <w:r>
        <w:rPr/>
        <w:t xml:space="preserve">2. Наличие нормативно-правовой и методической базы по введению ФГОС НОО и ФГОС ООО третьего поколения.  </w:t>
      </w:r>
    </w:p>
    <w:p>
      <w:pPr>
        <w:pStyle w:val="Normal"/>
        <w:jc w:val="both"/>
        <w:rPr/>
      </w:pPr>
      <w:r>
        <w:rPr/>
        <w:t xml:space="preserve">3. Освоение педагогами новой системы требований к оценке результатов образовательной деятельности обучающихся. </w:t>
      </w:r>
    </w:p>
    <w:p>
      <w:pPr>
        <w:pStyle w:val="Normal"/>
        <w:jc w:val="both"/>
        <w:rPr/>
      </w:pPr>
      <w:r>
        <w:rPr/>
        <w:t>4. Наличие разработанных ООП НОО и ООП ООО – 2021.</w:t>
      </w:r>
    </w:p>
    <w:p>
      <w:pPr>
        <w:pStyle w:val="Normal"/>
        <w:jc w:val="both"/>
        <w:rPr/>
      </w:pPr>
      <w:r>
        <w:rPr/>
        <w:t xml:space="preserve">5. Наличие условий для применения различных образовательных технологий (электронное обучение, дистанционные образовательные технологии). </w:t>
      </w:r>
    </w:p>
    <w:p>
      <w:pPr>
        <w:pStyle w:val="Normal"/>
        <w:jc w:val="both"/>
        <w:rPr/>
      </w:pPr>
      <w:r>
        <w:rPr/>
        <w:t xml:space="preserve">6. Наличие договоров сетевого взаимодействия с социальными партнерами. </w:t>
      </w:r>
    </w:p>
    <w:p>
      <w:pPr>
        <w:pStyle w:val="Normal"/>
        <w:jc w:val="both"/>
        <w:rPr>
          <w:b/>
          <w:b/>
        </w:rPr>
      </w:pPr>
      <w:r>
        <w:rPr/>
        <w:t>7. Наличие МТБ для перехода на новые ФГОС НОО и ФГОС ООО третьего поколе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1296"/>
        <w:gridCol w:w="1404"/>
        <w:gridCol w:w="30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рганизационное обеспечение постепенного перехода на обуч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новым  ФГОС НОО, ОО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абочей группы по обеспечению перехода на новые ФГОС НОО и ФГОС ОО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 создании рабочей группы по обеспечению перехода на ФГОС НОО и ФГОС ООО</w:t>
            </w:r>
          </w:p>
          <w:p>
            <w:pPr>
              <w:pStyle w:val="Normal"/>
              <w:rPr/>
            </w:pPr>
            <w:r>
              <w:rPr/>
              <w:t>Положение о рабочей групп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плана (дорожной карты) перехода на новый ФГОС НОО и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б утверждении плана мероприятий (дорожной карты) по переходу ОУ на новый ФГОС НОО и ОО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щешкольного родительского собрания, посвященного постепенному переходу на новые ФГОС НОО и ООО за период 2022-2027 годо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 по ВР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общешкольного родительского собрания, посвященного постепенному переходу на новые ФГОС НОО и ОО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лассных родительских собраний в 1-х классах, посвященных обучению по новым ФГОС НОО с 1 сентября 2022 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 по ВР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классных родительских собраний в 1-х классах, посвященных обучению по новым ФГОС НО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лассных родительских собраний в 5-х классах, посвященных переходу на новые ФГОС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 по ВР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классных родительских собраний в 5-х классах, посвященных переходу на новые ФГОС ОО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светительских мероприятий, направленных на повышение компетентности педагогов образовательной организаци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методической рабо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. школ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педсоветов, методических советов, аналитические справки по проведению методических семинаров, дней (недель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меющихся в ОУ условий и ресурсного обеспечения реализации образовательных программ НОО и ООО в соответствии с требованиями новых ФГОС НОО и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сентября 202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групп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справка об оценке условий ОУ с учетом требований новых ФГОС НОО и ОО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системы мониторинга образовательных потребностей (запросов) обучающихся и родителей (законных представителей) для проектирования учебных планов НОО и ООО в части, формируемой участниками образовательных отношений, и планов внеурочной деятельности НОО и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групп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справка ЗД по УВР.</w:t>
            </w:r>
          </w:p>
          <w:p>
            <w:pPr>
              <w:pStyle w:val="Normal"/>
              <w:rPr/>
            </w:pPr>
            <w:r>
              <w:rPr/>
              <w:t>Аналитическая справка ЗД по В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моделей сетевого взаимодействия образовательной организации и учреждений дополнительного образования детей, учреждений культуры и спорта, средних специальных и высших учебных заведений, учреждений культуры, обеспечивающих реализацию ООП НОО и ООО в рамках перехода на новые ФГОС НОО и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необходимости 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сетевого взаимодействия.</w:t>
            </w:r>
          </w:p>
          <w:p>
            <w:pPr>
              <w:pStyle w:val="Normal"/>
              <w:rPr/>
            </w:pPr>
            <w:r>
              <w:rPr/>
              <w:t>Договоры о сетевом взаимодейств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рабочей группы к проектированию основной образовательной программы начального и основного общего образования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 по УВР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Р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тивно-правовое обеспечение постепенного перехода на обуч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новым ФГОС НОО и ФГОС ОО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документов федерального, регионального уровня, регламентирующих введение ФГОС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групп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ы ознакомления с документами федерального, регионального уровня, регламентирующими введение ФГОС ОО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банка данных нормативно-правовых документов федерального, регионального, муниципального уровней, обеспечивающих переход на новые ФГОС НОО и ФГОС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чая группа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данных нормативно-правовых документов федерального, регионального, муниципального уровней, обеспечивающих реализацию ФГОС НОО и ФГОС ОО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программу развития образовательной организаци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22 г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 по УВ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 внесении изменений в программу развития образовательной организ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и дополнений в Устав образовательного учреждения (при необходимости)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9.20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 образовательного учрежд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иказов, локальных актов, регламентирующих введение ФГОС НОО и ФГОС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1-август 2022 г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ы, локальные акты, регламентирующие переход на новые ФГОС НОО и ФГОС ОО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едение в соответствие с требованиями новых ФГОС НОО и ООО должностных инструкций работников образовательной учреждения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9.20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ые инструк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а основе примерной основной образовательной программы НОО основной образовательной программы НОО образовательной организации, в том числе  программы воспитания, календарного плана воспитательной работы, программы формирования УУД, в соответствии с требованиями новых ФГОС Н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6.20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 по УВР, ЗД по В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рабочей группы по разработке основной образовательной программы НОО.</w:t>
            </w:r>
          </w:p>
          <w:p>
            <w:pPr>
              <w:pStyle w:val="Normal"/>
              <w:rPr/>
            </w:pPr>
            <w:r>
              <w:rPr/>
              <w:t>Основная образовательная программа НОО, в том числе программа воспитания, календарный план воспитательной работы, программа формирования УУ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а основе примерной основной образовательной программы ООО основной образовательной программы ООО образовательной организации, в том числе программы воспитания, календарного плана воспитательной работы, программы формирования УУД, в соответствии с требованиями новых ФГОС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6.20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 по УВР, ЗД по В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рабочей группы по разработке основной образовательной программы ООО.</w:t>
            </w:r>
          </w:p>
          <w:p>
            <w:pPr>
              <w:pStyle w:val="Normal"/>
              <w:rPr/>
            </w:pPr>
            <w:r>
              <w:rPr/>
              <w:t>Основная образовательная программа ООО, в том числе программа воспитания, календарный  план воспитательной работы, программа  формирования УУ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основных образовательных программ НОО и ООО, в том числе программы воспитания, календарных планов воспитательной работы, программ формирования УУД, на заседании педагогического совет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9.20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 по УВР, ЗД по В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 заседания педагогического совета.</w:t>
            </w:r>
          </w:p>
          <w:p>
            <w:pPr>
              <w:pStyle w:val="Normal"/>
              <w:rPr/>
            </w:pPr>
            <w:r>
              <w:rPr/>
              <w:t>Приказ об утверждении образовательных программ НОО и ООО, в том числе программы воспитания, календарных планов воспитательной работы, программ формирования УУ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учебных планов, планов внеурочной деятельности для 1-х и 5-х классов по новым ФГОС НОО и ООО на 2022/23 учебный год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(2022-2027) до 30 августа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, ЗД по УВ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план НОО.</w:t>
            </w:r>
          </w:p>
          <w:p>
            <w:pPr>
              <w:pStyle w:val="Normal"/>
              <w:rPr/>
            </w:pPr>
            <w:r>
              <w:rPr/>
              <w:t>Учебный план ООО.</w:t>
            </w:r>
          </w:p>
          <w:p>
            <w:pPr>
              <w:pStyle w:val="Normal"/>
              <w:rPr/>
            </w:pPr>
            <w:r>
              <w:rPr/>
              <w:t>План внеурочной деятельности НОО.</w:t>
            </w:r>
          </w:p>
          <w:p>
            <w:pPr>
              <w:pStyle w:val="Normal"/>
              <w:rPr/>
            </w:pPr>
            <w:r>
              <w:rPr/>
              <w:t>План внеурочной деятельности ОО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рабочих программ педагогов по учебным предметам, учебным курсам (в том числе и внеурочной деятельности) и учебным модулям учебного плана для 1-х и 5-х классов на 2022/23 учебный год в соответствии с требованиями новых ФГОС НОО и ОО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(2022-2027) до 31 августа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 по УВ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педагогов по учебным предметам, учебным курсам (в том числе и внеурочной деятельности) и учебным модулям учебного плана для 1-х и 5-х классов и т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списка УМК для уровней НОО и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б утверждении списка УМК для уровней НОО и ООО с приложением данного спис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формы договора между образовательной организацией и родителями (законными представителями)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сентября 2022 г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б утверждении модели договора между образовательной организацией и родителями.</w:t>
            </w:r>
          </w:p>
          <w:p>
            <w:pPr>
              <w:pStyle w:val="Normal"/>
              <w:rPr/>
            </w:pPr>
            <w:r>
              <w:rPr/>
              <w:t>Договор между ОО и родителя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«Положение о формах, периодичности, порядке текущего контроля успеваемости и промежуточной аттестации обучающихся» в части введения комплексного подхода к оценке результатов образования: предметных, метапредметных, личностных в соответствии с новыми ФГОС НОО и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сентября 2022 г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 по УВ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формах, периодичности, порядке текущего контроля успеваемости и промежуточной аттестации обучающихся.</w:t>
            </w:r>
          </w:p>
          <w:p>
            <w:pPr>
              <w:pStyle w:val="Normal"/>
              <w:rPr/>
            </w:pPr>
            <w:r>
              <w:rPr/>
              <w:t>Протокол педсовета об утверждении изменений в «Положение о формах, периодичности, порядке текущего контроля успеваемости и промежуточной аттестации обучающихся» в части введения комплексного подхода к оценке результатов образования: предметных, метапредметных, личностных в соответствии с новыми ФГОС НОО и ООО.</w:t>
            </w:r>
          </w:p>
          <w:p>
            <w:pPr>
              <w:pStyle w:val="Normal"/>
              <w:rPr/>
            </w:pPr>
            <w:r>
              <w:rPr/>
              <w:t>Приказ об утверждении изменений в «Положение о формах, периодичности, порядке текущего контроля успеваемости и промежуточной аттестации обучающихся» в части введения комплексного подхода к оценке результатов образования: предметных, метапредметных, личностных в соответствии с новыми ФГОС НОО и ОО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одическое обеспечение постепенного перехода на обуч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новым ФГОС НОО и ФГОС ОО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инструктивно-методических </w:t>
            </w:r>
          </w:p>
          <w:p>
            <w:pPr>
              <w:pStyle w:val="Normal"/>
              <w:rPr/>
            </w:pPr>
            <w:r>
              <w:rPr/>
              <w:t xml:space="preserve">совещаний и обучающих семинаров по вопросам введения ФГОС для учителей начальной и основной школы, участие в вебинарах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 внедр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 по УВ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шение вопросов, возникающих в ходе внедрения ФГОС НОО и ООО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методической работы, обеспечивающей сопровождение постепенного перехода на обучение по новым ФГОС НОО и ФГОС ОО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2027 г., до 1 сентябр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 по УВ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методической работы.</w:t>
            </w:r>
          </w:p>
          <w:p>
            <w:pPr>
              <w:pStyle w:val="Normal"/>
              <w:rPr/>
            </w:pPr>
            <w:r>
              <w:rPr/>
              <w:t>Приказ об утверждении плана методической рабо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нсультационной методической поддержки педагогов по вопросам реализации ООП НОО и ООО по новым ФГОС НОО и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всего периода с 2021 по 2027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 по УВ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шение вопросов, возникающих в ходе внедрения ФГОС НОО и ООО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 нормативных документов по переходу на новые ФГОС НОО и ФГОС ООО педагогическим коллективо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jc w:val="center"/>
              <w:rPr/>
            </w:pPr>
            <w:r>
              <w:rPr/>
              <w:t>ежегодно с 2021 по 2027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. школ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 педагогического сове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нсультационной методической поддержки педагогов по вопросам реализации ООП НОО и ООО по новым ФГОС НОО и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 с 2021 по 2027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 по УВ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возникающих затруднений педагог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стия педагогов в мероприятиях муниципального, регионального уровня по сопровождению внедрения обновленных ФГОС НОО и ФГОС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 по УВ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педагогов по вопросам реализации ООП НОО и ООП ОО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акета методических материалов по теме реализации ООП НОО, ООО по новому ФГОС НОО,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 с 2021 по 2027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ШМО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методических материалов по теме реализации ООП НОО, ООО по новому ФГОС НОО, ОО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лана функционирования ВСОКО в условиях постепенного перехода на новые ФГОС НОО и ООО и реализации ООП НОО и ООО по новым ФГОС НОО и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сентября ежегодно с 2022 по 2027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 по УВ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функционирования ВСОКО на учебный год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дровое обеспечение постепенного перехода на обуч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новым ФГОС НОО и ФГОС ОО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дрового обеспечения постепенного перехода на обучение по новым ФГОС НОО и ФГОС ОО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22 г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справка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соответствие с требованиями новых ФГОС НОО и ООО должностных инструкций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202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ные должностные инструк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психолого-педагогическому сопровождению постепенного перехода на обучение по новым ФГОС НОО и ФГОС ОО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 с 2021 по 2027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дагог-психолог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работы педагога-психолог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образовательных потребностей и профессиональных затруднений педагогических работников образовательной организации в условиях постепенного перехода на обучение по новым ФГОС НОО и ФГОС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22 года,</w:t>
            </w:r>
          </w:p>
          <w:p>
            <w:pPr>
              <w:pStyle w:val="Normal"/>
              <w:jc w:val="center"/>
              <w:rPr/>
            </w:pPr>
            <w:r>
              <w:rPr/>
              <w:t>ежегодно в период с 2022 по 2027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 по УВ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справка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этапная подготовка педагогических и управленческих кадров к постепенному переходу на обучение по новым ФГОС НОО и ФГОС ООО.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в течение всего периода с 2021 по 2027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 по УВ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-график курсовой подготовки с охватом в 100 процентов педагогических работников, реализующих ООП НОО и ОО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учебной нагрузки педагогов на учебный год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августа ежегодно в период с 2021 по 2027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б утверждении учебной нагрузки на учебный г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ординация взаимодействия учреждений общего, профессионального и дополнительного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разования детей, обеспечивающая организацию внеурочной деятельности и учет внеучебных достижений обучающихся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ериода с 2022 по 20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 по В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иативность внеучебной деятельности, создание оптимальной модели учета внеучебных достижений обучающих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ьно-техническое обеспечение постепенного перехода на обучение по новым ФГОС НОО и ФГОС ОО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ответствия материально-технической базы ОУ для реализации ООП НОО и ООО действующим санитарным и противопожарным нормам, нормам охраны труд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апрель 20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,</w:t>
            </w:r>
          </w:p>
          <w:p>
            <w:pPr>
              <w:pStyle w:val="Normal"/>
              <w:jc w:val="center"/>
              <w:rPr/>
            </w:pPr>
            <w:r>
              <w:rPr/>
              <w:t>ЗД по АХЧ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справка об оценке материально-технической базы реализации ООП НОО и ООО,  приведение ее в соответствие с требованиями новых ФГОС НОО и ОО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библиотеки УМК по всем предметам учебных планов для реализации новых ФГОС НОО и ООО в соответствии с Федеральным перечнем учебнико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1 сентябр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. библиотекой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твержденного списка учебников для реализации новых ФГОС НОО и ООО.</w:t>
            </w:r>
          </w:p>
          <w:p>
            <w:pPr>
              <w:pStyle w:val="Normal"/>
              <w:rPr/>
            </w:pPr>
            <w:r>
              <w:rPr/>
              <w:t>Формирование ежегодной заявки на обеспечение  ОУ  учебниками в соответствии с Федеральным перечнем учебник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кабинетов комплектами наглядных пособий, карт, учебных макетов, специального оборудования, обеспечивающих развитие </w:t>
            </w:r>
          </w:p>
          <w:p>
            <w:pPr>
              <w:pStyle w:val="Normal"/>
              <w:rPr/>
            </w:pPr>
            <w:r>
              <w:rPr/>
              <w:t>компетенций, соответствующих требованием новых ФГОС. Использование оборудования, полученного ОО в рамках реализации проекта «Точки роста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р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, ЗД по АХЧ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омплектованность кабинетов необходимыми пособиями, комплектами специального лабораторного оборудования, обеспечивающими проведение </w:t>
            </w:r>
          </w:p>
          <w:p>
            <w:pPr>
              <w:pStyle w:val="Normal"/>
              <w:rPr/>
            </w:pPr>
            <w:r>
              <w:rPr/>
              <w:t xml:space="preserve">лабораторных работ и опытно экспериментальной деятельност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8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онное обеспечение постепенного перехода на обуч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новым ФГОС НОО и ФГОС ООО.</w:t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сайте образовательной организации информационных материалов о постепенном переходе на обучение по новым ФГОС НОО и ФГОС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 с 2021 по 2027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ь </w:t>
            </w:r>
            <w:r>
              <w:rPr>
                <w:sz w:val="22"/>
                <w:szCs w:val="22"/>
              </w:rPr>
              <w:t>информатик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 образовательной организации.</w:t>
            </w:r>
          </w:p>
          <w:p>
            <w:pPr>
              <w:pStyle w:val="Normal"/>
              <w:rPr/>
            </w:pPr>
            <w:r>
              <w:rPr/>
              <w:t>Пакет информационно-методических материалов.</w:t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просветительских мероприятий, направленных на повышение компетентности педагогов образовательной организации и родителей (законных представителей) обучающихся по вопросам введения новых ФГОС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 с 2021 по 2027 год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ь </w:t>
            </w:r>
            <w:r>
              <w:rPr>
                <w:sz w:val="22"/>
                <w:szCs w:val="22"/>
              </w:rPr>
              <w:t>информатик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едагогов и родительской общественности о нормативно-правовом, программном, кадровом, материально-техническом и финансовом обеспечении постепенного перехода на обучение по новым ФГОС НОО и ФГОС ООО.</w:t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 xml:space="preserve">Обеспечение возможности использования участниками образовательного процесса ресурсов и сервисов цифровой образовательной среды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/>
            </w:pPr>
            <w:r>
              <w:rPr/>
              <w:t xml:space="preserve">ЗД по УВР, учитель </w:t>
            </w:r>
            <w:r>
              <w:rPr>
                <w:sz w:val="22"/>
                <w:szCs w:val="22"/>
              </w:rPr>
              <w:t>информатик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ЭОР и ЦОС при реализации ООП НОО и ООО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к информационным ресурсам посредством сети Интернет</w:t>
            </w:r>
            <w:r>
              <w:rPr>
                <w:sz w:val="23"/>
                <w:szCs w:val="23"/>
              </w:rPr>
              <w:t xml:space="preserve">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ь </w:t>
            </w:r>
            <w:r>
              <w:rPr>
                <w:sz w:val="22"/>
                <w:szCs w:val="22"/>
              </w:rPr>
              <w:t>информатик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ети Интернет в учебных кабинетах.</w:t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озможности реализации программ начального общего и основного общего образования с применением электронного обучения, дистанционных образовательных технологий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 по УВР, учитель </w:t>
            </w:r>
            <w:r>
              <w:rPr>
                <w:sz w:val="22"/>
                <w:szCs w:val="22"/>
              </w:rPr>
              <w:t>информатик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авторизированного доступа к совокупности информационных и электронных образовательных ресурсов, информационных технологий и средств, обеспечивающих освоение обучающимися образовательных программ в полном объеме независимо от их мест нахождения. </w:t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убличной отчетности о ходе и результатах внедрения обновленных ФГОС НОО и ФГОС ООО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, июн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ение в публичный доклад раздела, отражающего ход введения обновленных ФГОС НОО и ФГОС ООО. </w:t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ое обеспечение постепенного перехода на обуч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новым ФГОС НОО и ФГОС ООО.</w:t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реализации программ </w:t>
            </w:r>
          </w:p>
          <w:p>
            <w:pPr>
              <w:pStyle w:val="Normal"/>
              <w:rPr/>
            </w:pPr>
            <w:r>
              <w:rPr/>
              <w:t xml:space="preserve">начального общего и основного общего образования в соответствии с нормативами финансирования муниципальных услуг с учетом требований ФГОС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в полном объеме </w:t>
            </w:r>
          </w:p>
          <w:p>
            <w:pPr>
              <w:pStyle w:val="Normal"/>
              <w:rPr/>
            </w:pPr>
            <w:r>
              <w:rPr/>
              <w:t xml:space="preserve">государственных гарантий по получению гражданами общедоступного и бесплатного основного общего образования; </w:t>
            </w:r>
          </w:p>
          <w:p>
            <w:pPr>
              <w:pStyle w:val="Normal"/>
              <w:rPr/>
            </w:pPr>
            <w:r>
              <w:rPr/>
              <w:t xml:space="preserve">возможность реализации всех требований и условий, предусмотренных ФГОС. </w:t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ъема расходов, необходимых для реализации ООП и достижения планируемых результато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лана финансово-хозяйственной деятельности на 2022 г. и последующие год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тировка локальных актов, регламентирующих установление заработной платы работников образовательной </w:t>
            </w:r>
          </w:p>
          <w:p>
            <w:pPr>
              <w:pStyle w:val="Normal"/>
              <w:rPr/>
            </w:pPr>
            <w:r>
              <w:rPr/>
              <w:t>организации, в том числе стимулирующих надбавок и доплат, порядка и размеров премирования.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нормативной правовой базы, </w:t>
            </w:r>
          </w:p>
          <w:p>
            <w:pPr>
              <w:pStyle w:val="Normal"/>
              <w:rPr/>
            </w:pPr>
            <w:r>
              <w:rPr/>
              <w:t>регламентирующей вопросы оплаты труда в условиях внедрения обновленных ФГОС НОО и ФГОС ОО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приказу «Об утверждении дорожной карты, плана методической работы, </w:t>
      </w:r>
    </w:p>
    <w:p>
      <w:pPr>
        <w:pStyle w:val="Normal"/>
        <w:jc w:val="right"/>
        <w:rPr/>
      </w:pPr>
      <w:r>
        <w:rPr>
          <w:i/>
        </w:rPr>
        <w:t xml:space="preserve">плана-графика повышения квалификации педагог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 подготовке ОУ к введению ФГОС НОО и ФГОС ООО третьего поколения»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т 08.11.2021 г. № 98/4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етодической работы ОУ по подготовке к введен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ГОС НОО и ФГОС ООО третьего поко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обеспечение научно-методических условий для качественной реализации обновленных федеральных государственных образовательных стандартов начального общего и основного общего образования третьего поколени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дачи: </w:t>
      </w:r>
    </w:p>
    <w:p>
      <w:pPr>
        <w:pStyle w:val="Normal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Выявить уровень ресурсной обеспеченности начального общего и основного общего образования к введению ФГОС третьего поколения.</w:t>
      </w:r>
    </w:p>
    <w:p>
      <w:pPr>
        <w:pStyle w:val="Normal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 Создать нормативно-правовую и научно-методическую базу для введения ФГОС НОО и ФГОС ООО третьего поколения.</w:t>
      </w:r>
    </w:p>
    <w:p>
      <w:pPr>
        <w:pStyle w:val="Normal"/>
        <w:jc w:val="both"/>
        <w:rPr>
          <w:i/>
          <w:i/>
          <w:color w:val="000000"/>
        </w:rPr>
      </w:pPr>
      <w:r>
        <w:rPr>
          <w:b/>
          <w:i/>
          <w:color w:val="000000"/>
        </w:rPr>
        <w:t>3.</w:t>
      </w:r>
      <w:r>
        <w:rPr>
          <w:i/>
          <w:color w:val="000000"/>
        </w:rPr>
        <w:t xml:space="preserve"> Обеспечить подготовку педагогических работников к реализации федеральных государственных образовательных стандартов начального общего и основного общего образования третьего поколения, ориентировать их на ценностные установки, цели и задачи, определенные федеральным государственным образовательным стандартом 2021 г.</w:t>
      </w:r>
    </w:p>
    <w:tbl>
      <w:tblPr>
        <w:tblW w:w="936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4"/>
        <w:gridCol w:w="6176"/>
        <w:gridCol w:w="1276"/>
        <w:gridCol w:w="1424"/>
      </w:tblGrid>
      <w:tr>
        <w:trPr/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DD" w:val="clea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№</w:t>
            </w:r>
          </w:p>
        </w:tc>
        <w:tc>
          <w:tcPr>
            <w:tcW w:w="61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DD" w:val="clea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Содержание деятельно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DD" w:val="clea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Сроки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DD" w:val="clea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Ответств.</w:t>
            </w:r>
          </w:p>
        </w:tc>
      </w:tr>
      <w:tr>
        <w:trPr/>
        <w:tc>
          <w:tcPr>
            <w:tcW w:w="93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DD" w:val="clea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b/>
                <w:bCs/>
                <w:iCs/>
                <w:shd w:fill="FFFFDD" w:val="clear"/>
              </w:rPr>
              <w:t>1. Организация нормативно-правового обеспечения</w:t>
            </w:r>
            <w:r>
              <w:rPr>
                <w:b/>
                <w:bCs/>
                <w:iCs/>
              </w:rPr>
              <w:t xml:space="preserve"> учебного процесса.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  <w:t>Формирование банка нормативно-правовых документов федерального, регионального, муниципального, школьного уровней, регулирующих переход на обучение по ФГОС НОО и ФГОС ООО третьего поколения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В течение учебного года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Директор школы 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6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Организация работы рабочей группы по внесению изменений и дополнений в Устав образовательного учреждения </w:t>
            </w:r>
            <w:r>
              <w:rPr>
                <w:i/>
                <w:iCs/>
              </w:rPr>
              <w:t>(</w:t>
            </w:r>
            <w:r>
              <w:rPr>
                <w:i/>
                <w:iCs/>
                <w:color w:val="000000"/>
              </w:rPr>
              <w:t>Изменения, вносимые в Устав школы: цель, задачи, предмет деятельности; организация образовательного процесса;  управление и структура (в части полномочий); права и обязанности участников образовательного процесса; финансово-хозяйственная деятельность; список локальных актов и т.д.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Январь-февраль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Директор школы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/>
            </w:pPr>
            <w:r>
              <w:rPr/>
              <w:t>Подготовка проектов приказов по шко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В течение года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ЗД по УВР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.1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right="125" w:hanging="0"/>
              <w:jc w:val="both"/>
              <w:rPr/>
            </w:pPr>
            <w:r>
              <w:rPr/>
              <w:t>О подготовке ОУ к введению ФГОС НОО и ФГОС ООО третьего поколения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Октябрь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2021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ЗД по УВР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.2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right="125" w:hanging="0"/>
              <w:jc w:val="both"/>
              <w:rPr/>
            </w:pPr>
            <w:r>
              <w:rPr/>
              <w:t>Об утверждении дорожной карты, плана методической работы, плана-графика повышения квалификации педагогов при подготовке ОУ к введению ФГОС НОО и ФГОС ООО третьего поколения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Ноябрь 2021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ЗД по УВР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.3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формы договора о предоставлении начального общего, основного общего образования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right="125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Март 2022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ЗД по УВР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.4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right="125" w:hanging="0"/>
              <w:jc w:val="both"/>
              <w:rPr/>
            </w:pPr>
            <w:r>
              <w:rPr/>
              <w:t>Об утверждении перечня учебников для 1-х, 5-х классов с переходом на обучение по ФГОС НОО и ФГОС ООО третьего поколения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Апрель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2022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ЗД по УВР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.5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right="125" w:hanging="0"/>
              <w:jc w:val="both"/>
              <w:rPr/>
            </w:pPr>
            <w:r>
              <w:rPr/>
              <w:t>Об утверждении локальных актов, новых должностных инструкций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Апрель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2022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ЗД по УВР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.6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right="125" w:hanging="0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Май 2022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ЗД по УВР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.7.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right="125" w:hanging="0"/>
              <w:jc w:val="both"/>
              <w:rPr/>
            </w:pPr>
            <w:r>
              <w:rPr/>
              <w:t>Об утверждении основных образовательных программ начального общего образования, основного общего образования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Июнь 2022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ЗД по УВР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должностных инструкций заместителя директора по учебно-воспитательной работе, заместителя директора по воспитательной работе, учителя-предметника, классного руководителя, педагога-психолога, социального педагога, старшей вожатой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-март 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школы, </w:t>
            </w:r>
            <w:r>
              <w:rPr>
                <w:sz w:val="20"/>
                <w:szCs w:val="20"/>
              </w:rPr>
              <w:t>Богинская Н.В.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61" w:hanging="0"/>
              <w:jc w:val="both"/>
              <w:rPr/>
            </w:pPr>
            <w:r>
              <w:rPr/>
              <w:t>Организация работы рабочей группы по разработке (корректировке) локальных актов, сопровождающих процесс введения и реализации ФГОС НОО и ФГОС ООО третьего поколения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Февраль-апрель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едсед РГ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рошек Т.В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шман Е.Н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6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right="125" w:hanging="0"/>
              <w:jc w:val="both"/>
              <w:rPr/>
            </w:pPr>
            <w:r>
              <w:rPr/>
              <w:t xml:space="preserve">Организация работы рабочей группы по разработке (корректировке) локальных актов, устанавливающих требования к различным объектам инфраструктуры общеобразовательного учреждения с учетом требований к минимальной оснащенности образовательного процесса.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Апрель-май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ЗД по АХЧ</w:t>
            </w:r>
          </w:p>
        </w:tc>
      </w:tr>
      <w:tr>
        <w:trPr/>
        <w:tc>
          <w:tcPr>
            <w:tcW w:w="93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DD" w:val="clea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b/>
                <w:bCs/>
                <w:iCs/>
              </w:rPr>
              <w:t>2. Организация научно-методического обеспечения учебного процесса.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  <w:t>Организация работы Рабочей группы по разработке основной образовательной программы НОО и ООО образовательного учреждения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firstLine="120"/>
              <w:jc w:val="center"/>
              <w:rPr>
                <w:kern w:val="2"/>
              </w:rPr>
            </w:pPr>
            <w:r>
              <w:rPr>
                <w:kern w:val="2"/>
              </w:rPr>
              <w:t>Ноябрь 2021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Председ. РГ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3" w:leader="none"/>
              </w:tabs>
              <w:suppressAutoHyphens w:val="true"/>
              <w:snapToGrid w:val="false"/>
              <w:ind w:left="10" w:right="125" w:hanging="360"/>
              <w:jc w:val="both"/>
              <w:rPr/>
            </w:pPr>
            <w:r>
              <w:rPr/>
              <w:t>Пояснительная записк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Январь 2022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right="-55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олявко В.И.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3" w:leader="none"/>
              </w:tabs>
              <w:suppressAutoHyphens w:val="true"/>
              <w:snapToGrid w:val="false"/>
              <w:ind w:left="10" w:right="125" w:hanging="360"/>
              <w:jc w:val="both"/>
              <w:rPr/>
            </w:pPr>
            <w:r>
              <w:rPr/>
              <w:t>Программа воспитания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Январь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2022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иреенко Т.С.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Володченко Н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3" w:leader="none"/>
              </w:tabs>
              <w:suppressAutoHyphens w:val="true"/>
              <w:snapToGrid w:val="false"/>
              <w:ind w:left="10" w:right="125" w:hanging="360"/>
              <w:jc w:val="both"/>
              <w:rPr/>
            </w:pPr>
            <w:r>
              <w:rPr/>
              <w:t>Планируемые результаты освоения основных образовательных программ начального общего, основного общего образования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Февраль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2022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kern w:val="2"/>
                <w:sz w:val="20"/>
                <w:szCs w:val="20"/>
              </w:rPr>
              <w:t>Кошман Е.Н. Богинская Н.В.</w:t>
            </w:r>
          </w:p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kern w:val="2"/>
                <w:sz w:val="20"/>
                <w:szCs w:val="20"/>
              </w:rPr>
              <w:t xml:space="preserve">Пригода Н.Ф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3" w:leader="none"/>
              </w:tabs>
              <w:suppressAutoHyphens w:val="true"/>
              <w:snapToGrid w:val="false"/>
              <w:ind w:left="10" w:right="125" w:hanging="360"/>
              <w:jc w:val="both"/>
              <w:rPr/>
            </w:pPr>
            <w:r>
              <w:rPr/>
              <w:t>Программа формирования универсальных учебных действий (УУД) у обучающихся на уровне начального общего, основного общего образования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Март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2022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Глушковская О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kern w:val="2"/>
                <w:sz w:val="20"/>
                <w:szCs w:val="20"/>
              </w:rPr>
              <w:t>Ефименко Н.И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6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3" w:leader="none"/>
              </w:tabs>
              <w:suppressAutoHyphens w:val="true"/>
              <w:snapToGrid w:val="false"/>
              <w:ind w:left="10" w:right="125" w:hanging="360"/>
              <w:jc w:val="both"/>
              <w:rPr/>
            </w:pPr>
            <w:r>
              <w:rPr/>
              <w:t>Система оценки достижения планируемых результатов освоения ООП НОО и ООП ООО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Апрель 2022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олодченко Н.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Жук Т.В.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Филитова Т.А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7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3" w:leader="none"/>
              </w:tabs>
              <w:suppressAutoHyphens w:val="true"/>
              <w:snapToGrid w:val="false"/>
              <w:ind w:left="10" w:right="125" w:hanging="360"/>
              <w:jc w:val="both"/>
              <w:rPr/>
            </w:pPr>
            <w:r>
              <w:rPr/>
              <w:t xml:space="preserve">Рабочие программы учебных предметов, курсов обязательной части учебного плана.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Май-август 2022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kern w:val="2"/>
              </w:rPr>
              <w:t>Учителя-</w:t>
            </w:r>
            <w:r>
              <w:rPr>
                <w:kern w:val="2"/>
                <w:sz w:val="20"/>
                <w:szCs w:val="20"/>
              </w:rPr>
              <w:t xml:space="preserve"> предметник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8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3" w:leader="none"/>
              </w:tabs>
              <w:suppressAutoHyphens w:val="true"/>
              <w:snapToGrid w:val="false"/>
              <w:ind w:left="10" w:right="125" w:hanging="360"/>
              <w:jc w:val="both"/>
              <w:rPr/>
            </w:pPr>
            <w:r>
              <w:rPr/>
              <w:t xml:space="preserve">Рабочие программы курсов внеурочной деятельности.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Май-август 2022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kern w:val="2"/>
              </w:rPr>
              <w:t>Учителя-</w:t>
            </w:r>
            <w:r>
              <w:rPr>
                <w:kern w:val="2"/>
                <w:sz w:val="20"/>
                <w:szCs w:val="20"/>
              </w:rPr>
              <w:t xml:space="preserve"> предметник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9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3" w:leader="none"/>
              </w:tabs>
              <w:suppressAutoHyphens w:val="true"/>
              <w:snapToGrid w:val="false"/>
              <w:ind w:left="10" w:right="125" w:hanging="360"/>
              <w:jc w:val="both"/>
              <w:rPr/>
            </w:pPr>
            <w:r>
              <w:rPr/>
              <w:t>Программа коррекционной деятельности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Май 2022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Педагог-психолог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0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3" w:leader="none"/>
              </w:tabs>
              <w:suppressAutoHyphens w:val="true"/>
              <w:snapToGrid w:val="false"/>
              <w:ind w:left="10" w:right="125" w:hanging="360"/>
              <w:jc w:val="both"/>
              <w:rPr/>
            </w:pPr>
            <w:r>
              <w:rPr/>
              <w:t>Учебный план для 1-х, 5-х классов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kern w:val="2"/>
              </w:rPr>
              <w:t xml:space="preserve">  </w:t>
            </w:r>
            <w:r>
              <w:rPr>
                <w:kern w:val="2"/>
              </w:rPr>
              <w:t>Май 2022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Директор школы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1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right="125" w:hanging="0"/>
              <w:jc w:val="both"/>
              <w:rPr/>
            </w:pPr>
            <w:r>
              <w:rPr/>
              <w:t>Модель организации образовательного процесса, обеспечивающей вариативность внеурочной деятельности обучающихся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Май 2022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ЗД по ВР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2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  <w:t xml:space="preserve">Разработка диагностического инструментария для выявления профессиональных затруднений педагогов в период перехода на ФГОС ООО.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По мере необходимости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Педагог-психолог</w:t>
            </w:r>
          </w:p>
        </w:tc>
      </w:tr>
      <w:tr>
        <w:trPr/>
        <w:tc>
          <w:tcPr>
            <w:tcW w:w="93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DD" w:val="clea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3. Методическое сопровождение педагогов для реализации требований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b/>
                <w:bCs/>
                <w:iCs/>
              </w:rPr>
              <w:t>ФГОС НОО и ФГОС ООО третьего поколения.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  <w:t>Утверждение плана-графика поэтапного повышения квалификации учителей, набирающих обучающихся в 1 и 5 классы с 1 сентября 2022 г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Ноябрь 2022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ЗД по УВР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Проведение педагогических советов, методических советов, методических семинаров, методических дней (недель) с педагогическим коллективо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По плану МР на учебный год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дминистрация школы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Методический совет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.1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совет.</w:t>
            </w:r>
          </w:p>
          <w:p>
            <w:pPr>
              <w:pStyle w:val="Normal"/>
              <w:jc w:val="both"/>
              <w:rPr/>
            </w:pPr>
            <w:r>
              <w:rPr/>
              <w:t>1.  …..</w:t>
            </w:r>
          </w:p>
          <w:p>
            <w:pPr>
              <w:pStyle w:val="Normal"/>
              <w:jc w:val="both"/>
              <w:rPr/>
            </w:pPr>
            <w:r>
              <w:rPr/>
              <w:t>2. Подготовка ОУ к переходу на обучение по ФГОС 2021:</w:t>
            </w:r>
          </w:p>
          <w:p>
            <w:pPr>
              <w:pStyle w:val="Normal"/>
              <w:jc w:val="both"/>
              <w:rPr/>
            </w:pPr>
            <w:r>
              <w:rPr/>
              <w:t>- Нормативно-правовое обеспечение перехода ОУ на ФГОС третьего поко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обенности содержания обновленных ФГОС НОО и ООО. </w:t>
            </w:r>
          </w:p>
          <w:p>
            <w:pPr>
              <w:pStyle w:val="Normal"/>
              <w:jc w:val="both"/>
              <w:rPr/>
            </w:pPr>
            <w:r>
              <w:rPr/>
              <w:t>- Сравнение обновленных ФГОС 2021 и ФГОС 2009-2010 гг.</w:t>
            </w:r>
          </w:p>
          <w:p>
            <w:pPr>
              <w:pStyle w:val="Normal"/>
              <w:jc w:val="both"/>
              <w:rPr/>
            </w:pPr>
            <w:r>
              <w:rPr/>
              <w:t>3. Обсуждение дорожной карты и плана методического сопровождения перехода ОУ на ФГОС третьего поколения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Ноябрь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2021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Директор школы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.2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b/>
                <w:b/>
              </w:rPr>
            </w:pPr>
            <w:r>
              <w:rPr>
                <w:b/>
              </w:rPr>
              <w:t>Педсовет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1. ……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2. Методическое обеспечение перехода на обучение по новым ФГОС НОО и ФГОС ООО: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- Методологическая основа ФГОС 2021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- Современное учебное занятие в условиях обновленных ФГОС НОО и ООО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3. Рабочие программы по учебным предметам: примерные рабочие программы по учебным предметам, конструктор составления рабочих програм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Декабрь 2021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ЗД по УВР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.3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25" w:hanging="0"/>
              <w:rPr>
                <w:b/>
                <w:b/>
              </w:rPr>
            </w:pPr>
            <w:r>
              <w:rPr>
                <w:b/>
              </w:rPr>
              <w:t>Педсовет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1. ……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2. Роль воспитательной работы в рамках реализации ФГОС 2021: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- Основные направления воспитательной работ в школе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- Цели и задачи воспитания подрастающего поколения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- Воспитательный потенциал внеурочной деятельности и дополнительного образования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3. Психолого-педагогическое сопровождение подготовки и реализации ФГОС третьего поколения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Март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2022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ЗД по ВР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Выбор УМК, утверждение списка учебников и учебных пособий для использования при реализации ФГОС НОО и ООО третьего поколения:</w:t>
            </w:r>
          </w:p>
          <w:p>
            <w:pPr>
              <w:pStyle w:val="Normal"/>
              <w:ind w:right="125" w:hanging="0"/>
              <w:rPr/>
            </w:pPr>
            <w:r>
              <w:rPr/>
              <w:t>- НОО по ФГОС НОО,</w:t>
            </w:r>
          </w:p>
          <w:p>
            <w:pPr>
              <w:pStyle w:val="Normal"/>
              <w:ind w:right="125" w:hanging="0"/>
              <w:rPr/>
            </w:pPr>
            <w:r>
              <w:rPr/>
              <w:t>- ООО по ФГОС ООО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Май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2022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ЗД по УВР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>Участие педагогов в семинарах (вебинарах, совещаниях) муниципального и регионального уровней по вопросам реализации ФГОС НОО и ООО третьего поколения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В течение учебного года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kern w:val="2"/>
              </w:rPr>
              <w:t>ЗД по УВР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Консультации педагогов по проблемам реализации ФГОС НОО и ООО третьего поколения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До 01.09.2022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kern w:val="2"/>
              </w:rPr>
              <w:t xml:space="preserve">ЗД по УВР,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рук ШМО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6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Организация работы по самообразованию педагогов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 xml:space="preserve">В течение учебного года 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kern w:val="2"/>
                <w:sz w:val="22"/>
                <w:szCs w:val="22"/>
              </w:rPr>
              <w:t>Руководители</w:t>
            </w:r>
            <w:r>
              <w:rPr>
                <w:kern w:val="2"/>
              </w:rPr>
              <w:t xml:space="preserve"> ШМО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7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>Отчеты по самообразованию педагогов в рамках перехода на ФГОС НОО и ФГОС ООО третьего поколения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Ноябрь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Январь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Март 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kern w:val="2"/>
                <w:sz w:val="22"/>
                <w:szCs w:val="22"/>
              </w:rPr>
              <w:t>Руководители</w:t>
            </w:r>
            <w:r>
              <w:rPr>
                <w:kern w:val="2"/>
              </w:rPr>
              <w:t xml:space="preserve"> ШМО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  <w:shd w:fill="FFFFDD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2" w:space="0" w:color="000000"/>
            </w:tcBorders>
            <w:shd w:fill="FFFFDD" w:val="clear"/>
          </w:tcPr>
          <w:p>
            <w:pPr>
              <w:pStyle w:val="Normal"/>
              <w:ind w:right="125" w:hanging="0"/>
              <w:jc w:val="both"/>
              <w:rPr/>
            </w:pPr>
            <w:r>
              <w:rPr>
                <w:b/>
                <w:bCs/>
                <w:iCs/>
              </w:rPr>
              <w:t>4. Организация мониторинга готовности школы  к введению ФГОС НОО и ООО третьего поколения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DD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DD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работы рабочей группы по анализу ресурсной обеспеченности начальной и основной школы в соответствии с требованиями ФГОС 2021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Ноябрь-декабрь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2021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Директор школы,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ЗД по АХЧ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агностика готовности педагогов к введению ФГОС НОО и ООО третьего поколения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Апрель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Педагог-психолог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right="6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работы по разработке стартовой диагностики обучающихся 1-х и 5-х классов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Апрель-май 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Педагог-психолог 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</w:t>
            </w:r>
          </w:p>
        </w:tc>
        <w:tc>
          <w:tcPr>
            <w:tcW w:w="6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готовности МБОУ Гордеевской СОШ к введению ФГОС НОО и ФГОС ООО третьего поколения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Май-июнь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2022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ЗД по УВР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приказу «Об утверждении дорожной карты, плана методической работы, </w:t>
      </w:r>
    </w:p>
    <w:p>
      <w:pPr>
        <w:pStyle w:val="Normal"/>
        <w:jc w:val="right"/>
        <w:rPr/>
      </w:pPr>
      <w:r>
        <w:rPr>
          <w:i/>
        </w:rPr>
        <w:t xml:space="preserve">плана-графика повышения квалификации педагог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 подготовке ОУ к введению ФГОС НОО и ФГОС ООО третьего поколения»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т 08.11.2021 г. № 98/4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-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совой переподготовки педагогов МБОУ Гордеевской СОШ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521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32"/>
        <w:gridCol w:w="2232"/>
        <w:gridCol w:w="1800"/>
        <w:gridCol w:w="6300"/>
        <w:gridCol w:w="900"/>
        <w:gridCol w:w="128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имаемая дол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хождения  курсовой переподгото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овой переподгот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  <w:bookmarkStart w:id="0" w:name="_GoBack"/>
            <w:bookmarkEnd w:id="0"/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ата истечения срока действия курсовой переподготовки</w:t>
            </w:r>
          </w:p>
        </w:tc>
      </w:tr>
      <w:tr>
        <w:trPr>
          <w:trHeight w:val="60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руб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таль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ерьевна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ябрь 2019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истема контроля и оценки образовательных результатов в соответствии с ФГОС ОО и ФГОС обучающихся с ОВЗ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2 </w:t>
            </w:r>
          </w:p>
        </w:tc>
      </w:tr>
      <w:tr>
        <w:trPr>
          <w:trHeight w:val="3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/>
                <w:b/>
              </w:rPr>
            </w:pPr>
            <w:r>
              <w:rPr>
                <w:b/>
              </w:rPr>
              <w:t>Февраль 2020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менеджмента в образовательной организаци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бессрочно</w:t>
            </w:r>
          </w:p>
        </w:tc>
      </w:tr>
      <w:tr>
        <w:trPr>
          <w:trHeight w:val="3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вгуст 20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ведение в цифровую трансформацию образовательной организаци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>
          <w:trHeight w:val="3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 20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ктуальные вопросы введения обновленных ФГОС НОО и ООО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>
          <w:trHeight w:val="6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читель русского язы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 2020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«Методика обучения русскому языку в образовательных организациях в условиях реализации ФГОС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лявк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а Ивановна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УВ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 2018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менеджмента в образовательной организаци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сроч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рт 2020 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истема контроля и оценки образовательных результатов в соответствии с ФГОС ОО и ФГОС обучающихся с ОВЗ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3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 20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«Совершенствование механизмов управления качеством образовательных результатов в условиях реализации ФГОС ООО и ФГОС СОО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 20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«Совершенствование профессиональной компетентности учителя общественных дисциплин в условиях реализации ФГОС ООО и ФГОС СОО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реенко Татьяна Серге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ЗД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Педагог доп.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нтябрь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едагог дополнительного образован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гел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ла Анатольевна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 20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етодика организации образовательного процесса в начальном общем образовании в соответствии с ФГОС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 20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сновы религиозных культур и светской этики: теория и методика преподавания в образовательной организаци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у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 Васильевна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 20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разование детей с ограниченными возможностями здоровья в условиях реализации ФГОС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 20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сновы религиозных культур и светской этики: теория и методика преподавания в образовательной организаци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 20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еподавание предметной области «Основы духовно-нравственной культуры народов мир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фименк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ья Ивановна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прель 201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вершенствование профессиональной компетенции (психолого-педагогической, предметной, методической, коммуникативной) учителя русского языка и литературы в условиях реализации требований ФГОС ООО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 20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учения и воспитания детей с ограниченными возможностями здоровь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иба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ле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  <w:p>
            <w:pPr>
              <w:pStyle w:val="Normal"/>
              <w:rPr/>
            </w:pPr>
            <w:r>
              <w:rPr/>
              <w:t>немецкого язы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 20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етодика подготовки обучающихся к выполнению заданий ОГЭ и ЕГЭ по иностранному языку в условиях реализации ФГОС ООО и ФГОС СОО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лешенко Вероника Виктор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  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Методика подготовки обучающихся к выполнению заданий ОГЭ и ЕГЭ по иностранному языку в условиях реализации ФГОС ООО и ФГОС СОО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023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оше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 Владимировна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 20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вершенствование профессиональной компетенции педагогов в области подготовки обучающихся к ЕГЭ» (Математ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 20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Гибкие компетенции проектной деятельност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 20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/>
            </w:pPr>
            <w:r>
              <w:rPr/>
              <w:t xml:space="preserve">«Совершенствование предметных и методических компетенций педагогических работников (в том числе в области </w:t>
            </w:r>
            <w:r>
              <w:rPr>
                <w:b/>
                <w:color w:val="FF0000"/>
              </w:rPr>
              <w:t>формирования функциональной грамотности</w:t>
            </w:r>
            <w:r>
              <w:rPr/>
              <w:t>) в рамках реализации федерального проекта «Учитель будущего»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 20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вершенствование профессиональной компетенции учителя математики в рамках реализации национальной системы учительского роста в условиях реализации ФГОС ООО и ФГОС СОО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 20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деятельности учителя  математики в условиях реализации ФГОС ООО, в том числе с изменениями 2021 года».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5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исеенк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т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ьевич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Сентябрь 20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Методика преподавания истории в условиях реализации ФГОС СОО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кабрь 202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/>
            </w:pPr>
            <w:r>
              <w:rPr/>
              <w:t>«Школа современного учителя истори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 20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деятельности учителя обществоведческих дисциплин в условиях реализации ФГОС ООО, в то числе с изменениями 2021 год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хоменко Татьяна Николаевна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Октябрь 20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собенности подготовки к сдаче ЕГЭ по географии в условиях реализации ФГОС СОО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2 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евраль 20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вышение профессиональной компетенции учителя химии, биологии, географии в рамках реализации национальной системы учительского роста в условиях реализации ФГОС ООО и ФГОС СОО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рт 202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фессиональное развитие педагогов в условиях реализации ФГОС ООО и ФГОС СОО».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кабрь 202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/>
            </w:pPr>
            <w:r>
              <w:rPr/>
              <w:t>«Школа современного учителя географи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усенко Анатолий Николаевич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арт 2020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вгуст 2020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 20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Эффективное управление качеством образования в условиях реализации ФГОС СОО».</w:t>
            </w:r>
          </w:p>
          <w:p>
            <w:pPr>
              <w:pStyle w:val="Normal"/>
              <w:jc w:val="both"/>
              <w:rPr/>
            </w:pPr>
            <w:r>
              <w:rPr/>
              <w:t>«Современные технологии инклюзивного образования обучающихся с ОВЗ в условиях реализации ФГОС».</w:t>
            </w:r>
          </w:p>
          <w:p>
            <w:pPr>
              <w:pStyle w:val="Normal"/>
              <w:jc w:val="both"/>
              <w:rPr/>
            </w:pPr>
            <w:r>
              <w:rPr/>
              <w:t>«Формирование профессиональной компетентности учителя биологии в условиях реализации ФГОС ООО и СОО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 20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/>
            </w:pPr>
            <w:r>
              <w:rPr/>
              <w:t xml:space="preserve">«Совершенствование предметных и методических компетенций педагогических работников (в том числе в области </w:t>
            </w:r>
            <w:r>
              <w:rPr>
                <w:b/>
                <w:color w:val="FF0000"/>
              </w:rPr>
              <w:t>формирования функциональной грамотности</w:t>
            </w:r>
            <w:r>
              <w:rPr/>
              <w:t>) в рамках реализации федерального проекта «Учитель будущего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нил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гений Владимир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вгуст 2020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Содержание и практические механизмы реализации ФГОС основного общего и среднего общего образования на занятиях физической культуры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ушковск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льг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вловна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 20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пецифика преподавания технологии с учетом реализации ФГОС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 20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деятельности учителя технологии в условиях реализации ФГОС ООО, в то числе с изменениями 2021 год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тников Александр Николаевич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Август 2020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ктябрь 20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временные проектные методы развития высокотехнологичных предметных навыков обучающихся в предметной области «Технология».</w:t>
            </w:r>
          </w:p>
          <w:p>
            <w:pPr>
              <w:pStyle w:val="Normal"/>
              <w:jc w:val="both"/>
              <w:rPr/>
            </w:pPr>
            <w:r>
              <w:rPr/>
              <w:t>«Внедрение Целевой модели региональной системы дополнительного образования детей Брянской области: нормативно-правовая база, практический опыт внедрения типовых моделей дополнительного образования дете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 2020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Физика: теория и методика преподавания в образовательной организац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Присвоена квалификация «Учитель физики»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 20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етодика преподавания технологии и изобразительного искусства в соответствии с ФГОС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тебск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ле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узы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Музыка: теория и методика преподавания в сфере начального общего, основного общего, среднего общего образования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Присвоена квалификация «Учитель музыки»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 2019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 2020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 20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Содержание и практические механизмы реализации ФГОС ООО на уроках музыки». </w:t>
            </w:r>
          </w:p>
          <w:p>
            <w:pPr>
              <w:pStyle w:val="Normal"/>
              <w:jc w:val="both"/>
              <w:rPr/>
            </w:pPr>
            <w:r>
              <w:rPr/>
              <w:t>«Повышение профессиональной компетенции педагогов организаций дополнительного образования детей».</w:t>
            </w:r>
          </w:p>
          <w:p>
            <w:pPr>
              <w:pStyle w:val="Normal"/>
              <w:jc w:val="both"/>
              <w:rPr/>
            </w:pPr>
            <w:r>
              <w:rPr/>
              <w:t>«Организация работы с обучающимися с ОВЗ в соответствии с ФГОС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b/>
                <w:b/>
              </w:rPr>
            </w:pPr>
            <w:r>
              <w:rPr>
                <w:b/>
              </w:rPr>
              <w:t xml:space="preserve">Цыганок </w:t>
            </w:r>
          </w:p>
          <w:p>
            <w:pPr>
              <w:pStyle w:val="Normal"/>
              <w:ind w:right="-180" w:hanging="0"/>
              <w:rPr>
                <w:b/>
                <w:b/>
              </w:rPr>
            </w:pPr>
            <w:r>
              <w:rPr>
                <w:b/>
              </w:rPr>
              <w:t>Татьяна Николаевна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З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ябрь 2019</w:t>
            </w:r>
          </w:p>
          <w:p>
            <w:pPr>
              <w:pStyle w:val="Normal"/>
              <w:tabs>
                <w:tab w:val="clear" w:pos="708"/>
                <w:tab w:val="left" w:pos="15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ектная и исследовательская деятельность как способ формирования метапредметных результатов обучения изобразительному искусству в условиях реализации ФГОС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нтябрь 2020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вышение профессиональной компетенции педагогов организаций дополнительного образования дете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color w:val="FF0000"/>
        </w:rPr>
        <w:t>1.</w:t>
      </w:r>
      <w:r>
        <w:rPr/>
        <w:t xml:space="preserve"> </w:t>
      </w:r>
      <w:r>
        <w:rPr>
          <w:b/>
          <w:color w:val="FF0000"/>
        </w:rPr>
        <w:t>Весь коллектив с 19 ноября по 9 декабря 2020 г. прошел курсы «Цифровая образовательная среда. Обеспечение функционирования, использование и поддержка электронной информационно-образовательной среды в образовательных организациях посредством информационно-коммуникационных, электронных и дистанционных технологий», 72 часа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0000FF"/>
        </w:rPr>
        <w:t>2. Весь коллектив прошел обучение по программе повышения квалификации на сайте ЕДИНЫЙ УРОК «Федеральный государственный образовательный стандарт начального общего образования в соответствии с приказоми Минпросвещения России от 31 05.2021 № 286, 287», 44 часа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31:00Z</dcterms:created>
  <dc:creator>XXX</dc:creator>
  <dc:description/>
  <cp:keywords/>
  <dc:language>en-US</dc:language>
  <cp:lastModifiedBy>XXX</cp:lastModifiedBy>
  <dcterms:modified xsi:type="dcterms:W3CDTF">2022-04-07T07:05:00Z</dcterms:modified>
  <cp:revision>123</cp:revision>
  <dc:subject/>
  <dc:title/>
</cp:coreProperties>
</file>